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 xml:space="preserve">Complete the puzzle according to the picture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  <w:gridCol w:w="282"/>
        <w:gridCol w:w="282"/>
        <w:gridCol w:w="1110"/>
      </w:tblGrid>
      <w:tr>
        <w:trPr>
          <w:trHeight w:val="1077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114" w:type="dxa"/>
            <w:gridSpan w:val="11"/>
            <w:tcBorders/>
            <w:vAlign w:val="center"/>
          </w:tcPr>
          <w:p>
            <w:pPr>
              <w:pStyle w:val="Normal"/>
              <w:spacing w:before="0" w:after="40"/>
              <w:ind w:left="0" w:hanging="0"/>
              <w:rPr/>
            </w:pPr>
            <w:r>
              <w:rPr>
                <w:rStyle w:val="NWEXERCISEBOLD"/>
              </w:rPr>
              <w:t>Across</w:t>
            </w:r>
            <w:r>
              <w:rPr/>
              <w:t xml:space="preserve"> </w:t>
            </w:r>
            <w:r>
              <w:rPr>
                <w:rFonts w:cs="Arial"/>
                <w:b/>
                <w:spacing w:val="-2"/>
                <w:w w:val="71"/>
                <w:lang w:bidi="ar-SA"/>
              </w:rPr>
              <mc:AlternateContent>
                <mc:Choice Requires="wpg">
                  <w:drawing>
                    <wp:inline distT="0" distB="0" distL="0" distR="0">
                      <wp:extent cx="144145" cy="654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65520"/>
                                <a:chOff x="0" y="0"/>
                                <a:chExt cx="14400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6d6e7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0"/>
                                  <a:ext cx="896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103">
                                      <a:moveTo>
                                        <a:pt x="7633" y="117"/>
                                      </a:moveTo>
                                      <a:lnTo>
                                        <a:pt x="7633" y="219"/>
                                      </a:lnTo>
                                      <a:lnTo>
                                        <a:pt x="7773" y="168"/>
                                      </a:lnTo>
                                      <a:lnTo>
                                        <a:pt x="763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6e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35pt;height:5.15pt" coordorigin="0,0" coordsize="227,103">
                      <v:line id="shape_0" from="0,51" to="117,51" stroked="t" o:allowincell="t" style="position:absolute;mso-position-horizontal-relative:char">
                        <v:stroke color="#6d6e71" weight="12600" joinstyle="miter" endcap="flat"/>
                        <v:fill o:detectmouseclick="t" on="false"/>
                        <w10:wrap type="none"/>
                      </v:line>
                      <v:shape id="shape_0" coordorigin="7633,117" coordsize="141,103" path="m7633,117l7633,219l7773,168l7633,117xe" fillcolor="#6d6e71" stroked="f" o:allowincell="t" style="position:absolute;left:86;top:0;width:140;height:102;mso-wrap-style:none;v-text-anchor:middle;mso-position-horizontal-relative:char">
                        <v:fill o:detectmouseclick="t" type="solid" color2="#92918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40"/>
              <w:ind w:left="0" w:hanging="0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956435" cy="43561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6600" cy="435600"/>
                                <a:chOff x="0" y="0"/>
                                <a:chExt cx="1956600" cy="43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28243" r="0" b="7354"/>
                                <a:stretch/>
                              </pic:blipFill>
                              <pic:spPr>
                                <a:xfrm>
                                  <a:off x="5760" y="119520"/>
                                  <a:ext cx="423000" cy="28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600" y="6840"/>
                                  <a:ext cx="716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454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454" w:hanging="454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5"/>
                                        <w:b w:val="false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US" w:eastAsia="zh-CN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7960" y="0"/>
                                  <a:ext cx="43164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43164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rcRect l="0" t="0" r="2001" b="2136"/>
                                  <a:stretch/>
                                </pic:blipFill>
                                <pic:spPr>
                                  <a:xfrm>
                                    <a:off x="12240" y="9000"/>
                                    <a:ext cx="408960" cy="412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08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5920" y="0"/>
                                  <a:ext cx="431640" cy="43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431640" cy="43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rcRect l="0" t="0" r="2446" b="0"/>
                                    <a:stretch/>
                                  </pic:blipFill>
                                  <pic:spPr>
                                    <a:xfrm>
                                      <a:off x="21600" y="14400"/>
                                      <a:ext cx="406440" cy="407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90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4600" y="0"/>
                                  <a:ext cx="431640" cy="43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31640" cy="43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rcRect l="0" t="0" r="8160" b="7065"/>
                                    <a:stretch/>
                                  </pic:blipFill>
                                  <pic:spPr>
                                    <a:xfrm>
                                      <a:off x="23040" y="6120"/>
                                      <a:ext cx="387360" cy="39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90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05pt;height:34.3pt" coordorigin="0,0" coordsize="3081,68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;top:188;width:665;height:45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;top:11;width:112;height:1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454" w:hanging="454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b w:val="false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679;height:679;mso-wrap-style:none;v-text-anchor:middle;mso-position-horizontal-relative:char">
                        <v:fill o:detectmouseclick="t" on="false"/>
                        <v:stroke color="#404040" weight="6480" joinstyle="miter" endcap="flat"/>
                        <w10:wrap type="none"/>
                      </v:rect>
                      <v:group id="shape_0" style="position:absolute;left:800;top:0;width:680;height:686">
                        <v:rect id="shape_0" stroked="t" o:allowincell="t" style="position:absolute;left:800;top:6;width:679;height:679;mso-wrap-style:none;v-text-anchor:middle;mso-position-horizontal-relative:char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shape id="shape_0" stroked="f" o:allowincell="t" style="position:absolute;left:819;top:14;width:643;height:649;mso-wrap-style:none;v-text-anchor:middle;mso-position-horizontal-relative:char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7;top:0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0;width:680;height:685">
                        <v:group id="shape_0" style="position:absolute;left:1600;top:5;width:680;height:680">
                          <v:rect id="shape_0" stroked="t" o:allowincell="t" style="position:absolute;left:1600;top:5;width:679;height:679;mso-wrap-style:none;v-text-anchor:middle;mso-position-horizontal-relative:char">
                            <v:fill o:detectmouseclick="t" on="false"/>
                            <v:stroke color="#404040" weight="6480" joinstyle="miter" endcap="flat"/>
                            <w10:wrap type="none"/>
                          </v:rect>
                          <v:shape id="shape_0" stroked="f" o:allowincell="t" style="position:absolute;left:1634;top:28;width:639;height:641;mso-wrap-style:none;v-text-anchor:middle;mso-position-horizontal-relative:char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614;top:0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01;top:0;width:680;height:681">
                        <v:group id="shape_0" style="position:absolute;left:2401;top:1;width:680;height:680">
                          <v:rect id="shape_0" stroked="t" o:allowincell="t" style="position:absolute;left:2401;top:1;width:679;height:679;mso-wrap-style:none;v-text-anchor:middle;mso-position-horizontal-relative:char">
                            <v:fill o:detectmouseclick="t" on="false"/>
                            <v:stroke color="#404040" weight="6480" joinstyle="miter" endcap="flat"/>
                            <w10:wrap type="none"/>
                          </v:rect>
                          <v:shape id="shape_0" stroked="f" o:allowincell="t" style="position:absolute;left:2437;top:11;width:609;height:616;mso-wrap-style:none;v-text-anchor:middle;mso-position-horizontal-relative:char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2415;top:0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680"/>
              </w:tabs>
              <w:spacing w:before="0" w:after="40"/>
              <w:ind w:left="0" w:hanging="0"/>
              <w:jc w:val="right"/>
              <w:rPr/>
            </w:pPr>
            <w:r>
              <w:rPr>
                <w:rStyle w:val="NWEXERCISEBOLD"/>
              </w:rPr>
              <w:t>Down</w:t>
            </w:r>
            <w:r>
              <w:rPr/>
              <w:t xml:space="preserve"> </w:t>
            </w:r>
            <w:r>
              <w:rPr>
                <w:rFonts w:cs="Arial"/>
                <w:b/>
                <w:spacing w:val="-2"/>
                <w:w w:val="71"/>
                <w:lang w:bidi="ar-SA"/>
              </w:rPr>
              <mc:AlternateContent>
                <mc:Choice Requires="wpg">
                  <w:drawing>
                    <wp:inline distT="0" distB="0" distL="0" distR="0">
                      <wp:extent cx="65405" cy="1441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20" cy="144000"/>
                                <a:chOff x="0" y="0"/>
                                <a:chExt cx="655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6d6e7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20"/>
                                  <a:ext cx="65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" h="141">
                                      <a:moveTo>
                                        <a:pt x="608" y="114"/>
                                      </a:moveTo>
                                      <a:lnTo>
                                        <a:pt x="506" y="114"/>
                                      </a:lnTo>
                                      <a:lnTo>
                                        <a:pt x="557" y="254"/>
                                      </a:lnTo>
                                      <a:lnTo>
                                        <a:pt x="608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6e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9.35pt;width:5.15pt;height:11.35pt" coordorigin="0,-187" coordsize="103,227">
                      <v:line id="shape_0" from="52,-187" to="52,-70" stroked="t" o:allowincell="t" style="position:absolute;mso-position-horizontal-relative:char">
                        <v:stroke color="#6d6e71" weight="12600" joinstyle="miter" endcap="flat"/>
                        <v:fill o:detectmouseclick="t" on="false"/>
                        <w10:wrap type="none"/>
                      </v:line>
                      <v:shape id="shape_0" coordorigin="506,114" coordsize="103,141" path="m608,114l506,114l557,254l608,114xe" fillcolor="#6d6e71" stroked="f" o:allowincell="t" style="position:absolute;left:0;top:-101;width:102;height:140;mso-wrap-style:none;v-text-anchor:middle;mso-position-horizontal-relative:char">
                        <v:fill o:detectmouseclick="t" type="solid" color2="#92918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2col"/>
              <w:spacing w:before="0" w:after="0"/>
              <w:jc w:val="right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431800" cy="2012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2013120"/>
                                <a:chOff x="0" y="0"/>
                                <a:chExt cx="431640" cy="201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1640" cy="43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320"/>
                                    <a:ext cx="431640" cy="43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10"/>
                                    <a:srcRect l="0" t="13253" r="0" b="0"/>
                                    <a:stretch/>
                                  </pic:blipFill>
                                  <pic:spPr>
                                    <a:xfrm>
                                      <a:off x="4320" y="52920"/>
                                      <a:ext cx="417240" cy="3657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108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7760"/>
                                  <a:ext cx="431640" cy="431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1"/>
                                  <a:srcRect l="0" t="0" r="3224" b="0"/>
                                  <a:stretch/>
                                </pic:blipFill>
                                <pic:spPr>
                                  <a:xfrm>
                                    <a:off x="48240" y="9360"/>
                                    <a:ext cx="383400" cy="400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8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75360"/>
                                  <a:ext cx="431640" cy="43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43164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2"/>
                                  <a:srcRect l="0" t="0" r="10077" b="10405"/>
                                  <a:stretch/>
                                </pic:blipFill>
                                <pic:spPr>
                                  <a:xfrm>
                                    <a:off x="48240" y="32400"/>
                                    <a:ext cx="379080" cy="37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6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0840"/>
                                  <a:ext cx="431640" cy="43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31640" cy="431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13"/>
                                    <a:srcRect l="0" t="1314" r="0" b="0"/>
                                    <a:stretch/>
                                  </pic:blipFill>
                                  <pic:spPr>
                                    <a:xfrm>
                                      <a:off x="30600" y="35640"/>
                                      <a:ext cx="401400" cy="39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600" y="0"/>
                                    <a:ext cx="71640" cy="12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4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454" w:hanging="454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5"/>
                                          <w:b w:val="false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US" w:eastAsia="zh-CN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pt;height:158.5pt" coordorigin="0,0" coordsize="680,3170">
                      <v:group id="shape_0" style="position:absolute;left:0;top:0;width:680;height:687">
                        <v:group id="shape_0" style="position:absolute;left:0;top:7;width:680;height:680">
                          <v:rect id="shape_0" stroked="t" o:allowincell="t" style="position:absolute;left:0;top:7;width:679;height:679;mso-wrap-style:none;v-text-anchor:middle;mso-position-horizontal-relative:char">
                            <v:fill o:detectmouseclick="t" on="false"/>
                            <v:stroke color="#404040" weight="6480" joinstyle="miter" endcap="flat"/>
                            <w10:wrap type="none"/>
                          </v:rect>
                          <v:shape id="shape_0" stroked="f" o:allowincell="t" style="position:absolute;left:7;top:90;width:656;height:575;mso-wrap-style:none;v-text-anchor:middle;mso-position-horizontal-relative:char" type="_x0000_t75"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7;top:0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31;width:680;height:680">
                        <v:shape id="shape_0" stroked="f" o:allowincell="t" style="position:absolute;left:76;top:846;width:603;height:630;mso-wrap-style:none;v-text-anchor:middle;mso-position-horizontal-relative:char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0;top:831;width:679;height:679;mso-wrap-style:none;v-text-anchor:middle;mso-position-horizontal-relative:char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shape id="shape_0" stroked="f" o:allowincell="t" style="position:absolute;left:17;top:831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481;width:680;height:689">
                        <v:rect id="shape_0" stroked="t" o:allowincell="t" style="position:absolute;left:0;top:2490;width:679;height:679;mso-wrap-style:none;v-text-anchor:middle;mso-position-horizontal-relative:char">
                          <v:fill o:detectmouseclick="t" on="false"/>
                          <v:stroke color="#404040" weight="6480" joinstyle="miter" endcap="flat"/>
                          <w10:wrap type="none"/>
                        </v:rect>
                        <v:shape id="shape_0" stroked="f" o:allowincell="t" style="position:absolute;left:76;top:2532;width:596;height:594;mso-wrap-style:none;v-text-anchor:middle;mso-position-horizontal-relative:char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;top:2481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655;width:680;height:681">
                        <v:group id="shape_0" style="position:absolute;left:0;top:1656;width:680;height:680">
                          <v:shape id="shape_0" stroked="f" o:allowincell="t" style="position:absolute;left:48;top:1712;width:631;height:623;mso-wrap-style:none;v-text-anchor:middle;mso-position-horizontal-relative:char" type="_x0000_t7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rect id="shape_0" stroked="t" o:allowincell="t" style="position:absolute;left:0;top:1656;width:679;height:679;mso-wrap-style:none;v-text-anchor:middle;mso-position-horizontal-relative:char">
                            <v:fill o:detectmouseclick="t" on="false"/>
                            <v:stroke color="#404040" weight="6480" joinstyle="miter" endcap="flat"/>
                            <w10:wrap type="none"/>
                          </v:rect>
                        </v:group>
                        <v:shape id="shape_0" stroked="f" o:allowincell="t" style="position:absolute;left:20;top:1655;width:112;height:1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3" w:hRule="exac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vertAlign w:val="superscript"/>
              </w:rPr>
              <w:t>1</w:t>
            </w:r>
            <w:r>
              <w:rPr>
                <w:position w:val="-2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2</w:t>
            </w:r>
            <w:r>
              <w:rPr>
                <w:position w:val="-2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2c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3</w:t>
            </w:r>
            <w:r>
              <w:rPr>
                <w:position w:val="-2"/>
              </w:rPr>
              <w:t>f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4</w:t>
            </w:r>
            <w:r>
              <w:rPr>
                <w:position w:val="-2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5</w:t>
            </w:r>
            <w:r>
              <w:rPr>
                <w:position w:val="-2"/>
              </w:rPr>
              <w:t>b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6</w:t>
            </w:r>
            <w:r>
              <w:rPr>
                <w:position w:val="-2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7</w:t>
            </w:r>
            <w:r>
              <w:rPr>
                <w:position w:val="-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8</w:t>
            </w:r>
            <w:r>
              <w:rPr>
                <w:position w:val="-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Write the word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hair of an animal  f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very long front teeth on some animals 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covers the body of a person or an animal 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nose of an elephant 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 long, hard body part on the head of some animals  h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</w:p>
    <w:p>
      <w:pPr>
        <w:pStyle w:val="NWINSTRUCTION"/>
        <w:rPr/>
      </w:pPr>
      <w:r>
        <w:rPr/>
      </w:r>
      <w:r>
        <w:rPr/>
        <w:tab/>
        <w:t>Complete the animal fact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poisonous  </w:t>
      </w:r>
      <w:r>
        <w:rPr>
          <w:rStyle w:val="NWWORDBANKSEPRATOR"/>
        </w:rPr>
        <w:t>|</w:t>
      </w:r>
      <w:r>
        <w:rPr/>
        <w:t xml:space="preserve">  harmless  </w:t>
      </w:r>
      <w:r>
        <w:rPr>
          <w:rStyle w:val="NWWORDBANKSEPRATOR"/>
        </w:rPr>
        <w:t>|</w:t>
      </w:r>
      <w:r>
        <w:rPr/>
        <w:t xml:space="preserve">  exotic  </w:t>
      </w:r>
      <w:r>
        <w:rPr>
          <w:rStyle w:val="NWWORDBANKSEPRATOR"/>
        </w:rPr>
        <w:t>|</w:t>
      </w:r>
      <w:r>
        <w:rPr/>
        <w:t xml:space="preserve">  protected  </w:t>
      </w:r>
      <w:r>
        <w:rPr>
          <w:rStyle w:val="NWWORDBANKSEPRATOR"/>
        </w:rPr>
        <w:t>|</w:t>
      </w:r>
      <w:r>
        <w:rPr/>
        <w:t xml:space="preserve">  species  </w:t>
      </w:r>
      <w:r>
        <w:rPr>
          <w:rStyle w:val="NWWORDBANKSEPRATOR"/>
        </w:rPr>
        <w:t>|</w:t>
      </w:r>
      <w:r>
        <w:rPr/>
        <w:t xml:space="preserve">  invasive  </w:t>
      </w:r>
      <w:r>
        <w:rPr>
          <w:rStyle w:val="NWWORDBANKSEPRATOR"/>
        </w:rPr>
        <w:t>|</w:t>
      </w:r>
      <w:r>
        <w:rPr/>
        <w:t xml:space="preserve">  endangered</w:t>
      </w:r>
    </w:p>
    <w:p>
      <w:pPr>
        <w:pStyle w:val="NWINSTRUCTION"/>
        <w:ind w:left="454" w:hanging="6"/>
        <w:rPr>
          <w:w w:val="100"/>
          <w:lang w:val="en-US" w:eastAsia="en-US" w:bidi="he-IL"/>
        </w:rPr>
      </w:pPr>
      <w:r>
        <w:rPr>
          <w:w w:val="100"/>
          <w:lang w:val="en-US" w:eastAsia="en-US" w:bidi="he-IL"/>
        </w:rPr>
        <mc:AlternateContent>
          <mc:Choice Requires="wpg">
            <w:drawing>
              <wp:inline distT="0" distB="0" distL="0" distR="0">
                <wp:extent cx="3531870" cy="32848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960" cy="3285000"/>
                          <a:chOff x="0" y="0"/>
                          <a:chExt cx="3531960" cy="328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960" cy="328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0" y="0"/>
                              <a:ext cx="3527280" cy="328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48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There are about 950,000 ..................................... of insects on Earth.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 xml:space="preserve">There are only about 2,500 Bengal tigers in the wild, 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so they are an ..................................... animal.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The whale shark is the world’s largest fish, but it only eats small fish and it’s ..................................... to humans.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The grey squirrel is an ..................................... animal in England because it comes from America and it causes damage to the land.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 xml:space="preserve">The king cobra is the world’s longest and most ..................................... snake. One bite can kill a person 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in under 15 minutes.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 xml:space="preserve">It’s illegal to hurt or kill ..................................... animals. </w:t>
                                </w:r>
                              </w:p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392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We must keep them safe.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69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ind w:left="392" w:hanging="142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 xml:space="preserve">Bearded dragons aren’t ordinary reptiles. They’re 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69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ind w:left="392" w:hanging="142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 xml:space="preserve">quite ..................................... , but people often keep them 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69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ind w:left="392" w:hanging="142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as pet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w w:val="90"/>
                                    <w:spacing w:val="-3"/>
                                    <w:iCs/>
                                    <w:rFonts w:ascii="Arial" w:hAnsi="Arial" w:cs="Arial Unicode MS" w:eastAsia="Arial"/>
                                    <w:color w:val="231F20"/>
                                    <w:lang w:val="en-GB" w:eastAsia="zh-CN" w:bidi="hi-IN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35272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69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ind w:left="142" w:hanging="142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Rockwell Extra Bold" w:hAnsi="Rockwell Extra Bold" w:eastAsia="Arial Unicode MS" w:cs="Courier New"/>
                                    <w:color w:val="FFFFFF"/>
                                    <w:lang w:val="en-GB" w:eastAsia="zh-CN" w:bidi="hi-IN"/>
                                  </w:rPr>
                                  <w:t>Animal Facts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36756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70992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105336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139644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189108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237888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2724120"/>
                            <a:ext cx="1620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796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454" w:hanging="454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5"/>
                                    <w:b w:val="false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1pt;height:258.65pt" coordorigin="0,0" coordsize="5562,5173">
                <v:group id="shape_0" style="position:absolute;left:0;top:0;width:5562;height:5173">
                  <v:shape id="shape_0" stroked="t" o:allowincell="f" style="position:absolute;left:7;top:0;width:5554;height:517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48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There are about 950,000 ..................................... of insects on Earth.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 xml:space="preserve">There are only about 2,500 Bengal tigers in the wild, 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so they are an ..................................... animal.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The whale shark is the world’s largest fish, but it only eats small fish and it’s ..................................... to humans.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The grey squirrel is an ..................................... animal in England because it comes from America and it causes damage to the land.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 xml:space="preserve">The king cobra is the world’s longest and most ..................................... snake. One bite can kill a person 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in under 15 minutes.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 xml:space="preserve">It’s illegal to hurt or kill ..................................... animals. </w:t>
                          </w:r>
                        </w:p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392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We must keep them safe.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397" w:leader="none"/>
                              <w:tab w:val="right" w:pos="567" w:leader="none"/>
                              <w:tab w:val="left" w:pos="624" w:leader="none"/>
                              <w:tab w:val="left" w:pos="680" w:leader="none"/>
                              <w:tab w:val="left" w:pos="2694" w:leader="none"/>
                            </w:tabs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ind w:left="392" w:hanging="142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 xml:space="preserve">Bearded dragons aren’t ordinary reptiles. They’re 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397" w:leader="none"/>
                              <w:tab w:val="right" w:pos="567" w:leader="none"/>
                              <w:tab w:val="left" w:pos="624" w:leader="none"/>
                              <w:tab w:val="left" w:pos="680" w:leader="none"/>
                              <w:tab w:val="left" w:pos="2694" w:leader="none"/>
                            </w:tabs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ind w:left="392" w:hanging="142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 xml:space="preserve">quite ..................................... , but people often keep them 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397" w:leader="none"/>
                              <w:tab w:val="right" w:pos="567" w:leader="none"/>
                              <w:tab w:val="left" w:pos="624" w:leader="none"/>
                              <w:tab w:val="left" w:pos="680" w:leader="none"/>
                              <w:tab w:val="left" w:pos="2694" w:leader="none"/>
                            </w:tabs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ind w:left="392" w:hanging="142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GB" w:eastAsia="zh-CN" w:bidi="hi-IN"/>
                            </w:rPr>
                            <w:t>as pets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w w:val="90"/>
                              <w:spacing w:val="-3"/>
                              <w:iCs/>
                              <w:rFonts w:ascii="Arial" w:hAnsi="Arial" w:cs="Arial Unicode MS" w:eastAsia="Arial"/>
                              <w:color w:val="231F20"/>
                              <w:lang w:val="en-GB" w:eastAsia="zh-CN" w:bidi="hi-IN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404040" weight="9360" joinstyle="miter" endcap="flat"/>
                    <w10:wrap type="none"/>
                  </v:shape>
                  <v:shape id="shape_0" fillcolor="#404040" stroked="f" o:allowincell="f" style="position:absolute;left:0;top:6;width:5554;height:46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397" w:leader="none"/>
                              <w:tab w:val="right" w:pos="567" w:leader="none"/>
                              <w:tab w:val="left" w:pos="624" w:leader="none"/>
                              <w:tab w:val="left" w:pos="680" w:leader="none"/>
                              <w:tab w:val="left" w:pos="269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ind w:left="142" w:hanging="142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Rockwell Extra Bold" w:hAnsi="Rockwell Extra Bold" w:eastAsia="Arial Unicode MS" w:cs="Courier New"/>
                              <w:color w:val="FFFFFF"/>
                              <w:lang w:val="en-GB" w:eastAsia="zh-CN" w:bidi="hi-IN"/>
                            </w:rPr>
                            <w:t>Animal Facts</w:t>
                          </w:r>
                        </w:p>
                      </w:txbxContent>
                    </v:textbox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116;top:579;width:255;height:283">
                  <v:oval id="shape_0" fillcolor="white" stroked="t" o:allowincell="f" style="position:absolute;left:116;top:607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579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16;top:1118;width:255;height:283">
                  <v:oval id="shape_0" fillcolor="white" stroked="t" o:allowincell="f" style="position:absolute;left:116;top:1146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1118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16;top:1659;width:255;height:283">
                  <v:oval id="shape_0" fillcolor="white" stroked="t" o:allowincell="f" style="position:absolute;left:116;top:1687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1659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16;top:2199;width:255;height:283">
                  <v:oval id="shape_0" fillcolor="white" stroked="t" o:allowincell="f" style="position:absolute;left:116;top:2227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2199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16;top:2978;width:255;height:283">
                  <v:oval id="shape_0" fillcolor="white" stroked="t" o:allowincell="f" style="position:absolute;left:116;top:3006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2978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16;top:3746;width:255;height:283">
                  <v:oval id="shape_0" fillcolor="white" stroked="t" o:allowincell="f" style="position:absolute;left:116;top:3774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3746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16;top:4290;width:255;height:283">
                  <v:oval id="shape_0" fillcolor="white" stroked="t" o:allowincell="f" style="position:absolute;left:116;top:4318;width:254;height:254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116;top:4290;width:254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0" w:after="0"/>
                            <w:ind w:left="454" w:hanging="454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kern w:val="2"/>
                              <w:szCs w:val="20"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680" w:hanging="246"/>
        <w:rPr/>
      </w:pPr>
      <w:r>
        <w:rPr/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One day, Ben hopes he </w:t>
      </w:r>
      <w:r>
        <w:rPr>
          <w:rStyle w:val="NWEXERCISEBOLD"/>
        </w:rPr>
        <w:t>is going</w:t>
      </w:r>
      <w:r>
        <w:rPr/>
        <w:t xml:space="preserve"> / </w:t>
      </w:r>
      <w:r>
        <w:rPr>
          <w:rStyle w:val="NWEXERCISEBOLD"/>
        </w:rPr>
        <w:t>will go</w:t>
      </w:r>
      <w:r>
        <w:rPr/>
        <w:t xml:space="preserve"> on safari in South Afric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Colin </w:t>
      </w:r>
      <w:r>
        <w:rPr>
          <w:rStyle w:val="NWEXERCISEBOLD"/>
        </w:rPr>
        <w:t>isn’t coming</w:t>
      </w:r>
      <w:r>
        <w:rPr/>
        <w:t xml:space="preserve"> / </w:t>
      </w:r>
      <w:r>
        <w:rPr>
          <w:rStyle w:val="NWEXERCISEBOLD"/>
        </w:rPr>
        <w:t>doesn’t come</w:t>
      </w:r>
      <w:r>
        <w:rPr/>
        <w:t xml:space="preserve"> tonigh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train </w:t>
      </w:r>
      <w:r>
        <w:rPr>
          <w:rStyle w:val="NWEXERCISEBOLD"/>
        </w:rPr>
        <w:t>leave</w:t>
      </w:r>
      <w:r>
        <w:rPr/>
        <w:t xml:space="preserve"> / </w:t>
      </w:r>
      <w:r>
        <w:rPr>
          <w:rStyle w:val="NWEXERCISEBOLD"/>
        </w:rPr>
        <w:t>leaves</w:t>
      </w:r>
      <w:r>
        <w:rPr/>
        <w:t xml:space="preserve"> in an hou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the future, many animals </w:t>
      </w:r>
      <w:r>
        <w:rPr>
          <w:rStyle w:val="NWEXERCISEBOLD"/>
        </w:rPr>
        <w:t>aren’t going to exist</w:t>
      </w:r>
      <w:r>
        <w:rPr/>
        <w:t xml:space="preserve"> / </w:t>
      </w:r>
      <w:r>
        <w:rPr>
          <w:rStyle w:val="NWEXERCISEBOLD"/>
        </w:rPr>
        <w:t>won’t exist</w:t>
      </w:r>
      <w:r>
        <w:rPr/>
        <w:t xml:space="preserve"> in the wild any mor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</w:t>
      </w:r>
      <w:r>
        <w:rPr>
          <w:rStyle w:val="NWEXERCISEBOLD"/>
        </w:rPr>
        <w:t>won’t visit</w:t>
      </w:r>
      <w:r>
        <w:rPr/>
        <w:t xml:space="preserve"> / </w:t>
      </w:r>
      <w:r>
        <w:rPr>
          <w:rStyle w:val="NWEXERCISEBOLD"/>
        </w:rPr>
        <w:t>aren’t going to visit</w:t>
      </w:r>
      <w:r>
        <w:rPr/>
        <w:t xml:space="preserve"> Sue next week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Write questions about a rainforest jeep tour with the verbs in brackets. Use </w:t>
      </w:r>
      <w:r>
        <w:rPr>
          <w:rStyle w:val="NWINSTRUCTIONITAL"/>
        </w:rPr>
        <w:t>be going to</w:t>
      </w:r>
      <w:r>
        <w:rPr/>
        <w:t xml:space="preserve">, </w:t>
      </w:r>
      <w:r>
        <w:rPr>
          <w:rStyle w:val="NWINSTRUCTIONITAL"/>
        </w:rPr>
        <w:t>will</w:t>
      </w:r>
      <w:r>
        <w:rPr/>
        <w:t xml:space="preserve"> and the Present Simple or Present Continuous with future meaning. Then match the questions to the answer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at time </w:t>
      </w:r>
      <w:r>
        <w:rPr>
          <w:rStyle w:val="Blank"/>
        </w:rPr>
        <w:t>....................................</w:t>
      </w:r>
      <w:r>
        <w:rPr/>
        <w:t xml:space="preserve"> the tour </w:t>
      </w:r>
      <w:r>
        <w:rPr>
          <w:rStyle w:val="Blank"/>
        </w:rPr>
        <w:t>....................................</w:t>
      </w:r>
      <w:r>
        <w:rPr/>
        <w:t xml:space="preserve"> (end)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</w:t>
      </w:r>
      <w:r>
        <w:rPr/>
        <w:t xml:space="preserve"> the driver </w:t>
      </w:r>
      <w:r>
        <w:rPr>
          <w:rStyle w:val="Blank"/>
        </w:rPr>
        <w:t>....................................</w:t>
      </w:r>
      <w:r>
        <w:rPr/>
        <w:t xml:space="preserve"> (be) our tour guide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How long </w:t>
      </w:r>
      <w:r>
        <w:rPr>
          <w:rStyle w:val="Blank"/>
        </w:rPr>
        <w:t>....................................</w:t>
      </w:r>
      <w:r>
        <w:rPr/>
        <w:t xml:space="preserve"> the drive to the rainforest </w:t>
      </w:r>
      <w:r>
        <w:rPr>
          <w:rStyle w:val="Blank"/>
        </w:rPr>
        <w:t>....................................</w:t>
      </w:r>
      <w:r>
        <w:rPr/>
        <w:t xml:space="preserve"> (take)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at animals </w:t>
      </w:r>
      <w:r>
        <w:rPr>
          <w:rStyle w:val="Blank"/>
        </w:rPr>
        <w:t>....................................</w:t>
      </w:r>
      <w:r>
        <w:rPr/>
        <w:t xml:space="preserve"> we probably </w:t>
      </w:r>
      <w:r>
        <w:rPr>
          <w:rStyle w:val="Blank"/>
        </w:rPr>
        <w:t>....................................</w:t>
      </w:r>
      <w:r>
        <w:rPr/>
        <w:t xml:space="preserve"> (see) on the tour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en </w:t>
      </w:r>
      <w:r>
        <w:rPr>
          <w:rStyle w:val="Blank"/>
        </w:rPr>
        <w:t>....................................</w:t>
      </w:r>
      <w:r>
        <w:rPr/>
        <w:t xml:space="preserve"> we </w:t>
      </w:r>
      <w:r>
        <w:rPr>
          <w:rStyle w:val="Blank"/>
        </w:rPr>
        <w:t>....................................</w:t>
      </w:r>
      <w:r>
        <w:rPr/>
        <w:t xml:space="preserve"> (leave) for the rainforest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Tigers, monkeys and more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In ten minute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At 2.00 pm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About three hour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Yes, he is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text with the verbs in brackets. Use </w:t>
      </w:r>
      <w:r>
        <w:rPr>
          <w:rStyle w:val="NWINSTRUCTIONITAL"/>
        </w:rPr>
        <w:t>be going to</w:t>
      </w:r>
      <w:r>
        <w:rPr/>
        <w:t xml:space="preserve">, </w:t>
      </w:r>
      <w:r>
        <w:rPr>
          <w:rStyle w:val="NWINSTRUCTIONITAL"/>
        </w:rPr>
        <w:t>will</w:t>
      </w:r>
      <w:r>
        <w:rPr/>
        <w:t xml:space="preserve"> or the Present Continuous with future meaning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</w:r>
      <w:r>
        <w:rPr>
          <w:spacing w:val="-2"/>
        </w:rPr>
        <w:t>What</w:t>
      </w:r>
      <w:r>
        <w:rPr/>
        <w:t xml:space="preserve">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</w:t>
      </w:r>
      <w:r>
        <w:rPr>
          <w:spacing w:val="-2"/>
        </w:rPr>
        <w:t>you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</w:t>
      </w:r>
      <w:r>
        <w:rPr>
          <w:spacing w:val="-2"/>
        </w:rPr>
        <w:t>(do) later today? Tim</w:t>
      </w:r>
      <w:r>
        <w:rPr/>
        <w:t xml:space="preserve">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</w:t>
      </w:r>
      <w:r>
        <w:rPr/>
        <w:t xml:space="preserve"> </w:t>
      </w:r>
      <w:r>
        <w:rPr>
          <w:spacing w:val="-3"/>
        </w:rPr>
        <w:t>(save) animals from extinction with his friends. Well, not exactly. They</w:t>
      </w:r>
      <w:r>
        <w:rPr/>
        <w:t xml:space="preserve">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</w:t>
      </w:r>
      <w:r>
        <w:rPr/>
        <w:t xml:space="preserve"> (play) an online animal conservation game. Hopefully, the game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feel) like the real thing. </w:t>
      </w:r>
    </w:p>
    <w:p>
      <w:pPr>
        <w:pStyle w:val="NWEXERCISECLOZE"/>
        <w:rPr>
          <w:vanish/>
        </w:rPr>
      </w:pPr>
      <w:r>
        <w:rPr/>
        <w:tab/>
        <w:t xml:space="preserve">In the game </w:t>
      </w:r>
      <w:r>
        <w:rPr>
          <w:rStyle w:val="NWEXERCISEITAL"/>
        </w:rPr>
        <w:t>We Are the Rangers</w:t>
      </w:r>
      <w:r>
        <w:rPr/>
        <w:t xml:space="preserve">, people learn about conservation by saving endangered animals. Unfortunately, many wild animals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probably </w:t>
      </w:r>
      <w:r>
        <w:rPr>
          <w:rStyle w:val="Blank"/>
        </w:rPr>
        <w:t>.....................................</w:t>
      </w:r>
      <w:r>
        <w:rPr/>
        <w:t xml:space="preserve"> </w:t>
      </w:r>
      <w:r>
        <w:rPr>
          <w:spacing w:val="-2"/>
        </w:rPr>
        <w:t>(become) extinct in the future. It</w:t>
      </w:r>
      <w:r>
        <w:rPr/>
        <w:t xml:space="preserve">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</w:t>
      </w:r>
      <w:r>
        <w:rPr>
          <w:spacing w:val="-2"/>
        </w:rPr>
        <w:t>(not be) easy to save them, but we</w:t>
      </w:r>
      <w:r>
        <w:rPr/>
        <w:t xml:space="preserve"> </w:t>
      </w:r>
      <w:r>
        <w:rPr>
          <w:spacing w:val="-2"/>
        </w:rPr>
        <w:t>can help. According to the creators of the game, playing the game</w:t>
      </w:r>
      <w:r>
        <w:rPr/>
        <w:t xml:space="preserve">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help) people understand the situation. </w:t>
      </w:r>
      <w:bookmarkStart w:id="0" w:name="_PictureBullets"/>
      <w:bookmarkEnd w:id="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WSUBSECTIONHYEAD">
    <w:name w:val="NW_SUBSECTIONHYEAD"/>
    <w:basedOn w:val="Normal"/>
    <w:qFormat/>
    <w:pPr>
      <w:tabs>
        <w:tab w:val="clear" w:pos="567"/>
        <w:tab w:val="left" w:pos="454" w:leader="none"/>
        <w:tab w:val="left" w:pos="680" w:leader="none"/>
      </w:tabs>
      <w:spacing w:before="360" w:after="0"/>
    </w:pPr>
    <w:rPr>
      <w:rFonts w:ascii="Arial Rounded MT Bold" w:hAnsi="Arial Rounded MT Bold" w:cs="Arial Rounded MT Bold"/>
      <w:caps/>
      <w:color w:val="808080"/>
      <w:spacing w:val="-2"/>
      <w:w w:val="8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9:00Z</dcterms:created>
  <dc:creator/>
  <dc:description/>
  <cp:keywords/>
  <dc:language>en-US</dc:language>
  <cp:lastModifiedBy/>
  <dcterms:modified xsi:type="dcterms:W3CDTF">2019-07-29T14:09:00Z</dcterms:modified>
  <cp:revision>1</cp:revision>
  <dc:subject/>
  <dc:title/>
</cp:coreProperties>
</file>