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>
          <w:position w:val="-5"/>
        </w:rPr>
      </w:r>
      <w:r>
        <w:rPr>
          <w:position w:val="-5"/>
        </w:rPr>
        <w:t>§</w:t>
      </w:r>
      <w:r>
        <w:rPr/>
        <w:tab/>
        <w:t>Write the activities under the correct pictur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spacing w:before="60" w:after="0"/>
        <w:rPr>
          <w:rFonts w:cs="Arial"/>
        </w:rPr>
      </w:pPr>
      <w:r>
        <w:rPr>
          <w:rFonts w:cs="Arial"/>
        </w:rPr>
        <w:tab/>
        <w:t>go camping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go ice skating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see a show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 xml:space="preserve">exercise </w:t>
        <w:br/>
        <w:tab/>
        <w:t>pain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go bowli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2268" w:leader="none"/>
          <w:tab w:val="left" w:pos="4186" w:leader="none"/>
        </w:tabs>
        <w:suppressAutoHyphens w:val="false"/>
        <w:autoSpaceDE w:val="false"/>
        <w:spacing w:before="120" w:after="0"/>
        <w:ind w:left="397" w:right="6" w:hanging="397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44245" cy="758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280" cy="758160"/>
                          <a:chOff x="0" y="0"/>
                          <a:chExt cx="944280" cy="75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160" y="40680"/>
                            <a:ext cx="8971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94428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8160"/>
                              <a:ext cx="899640" cy="720000"/>
                            </a:xfrm>
                            <a:prstGeom prst="roundRect">
                              <a:avLst>
                                <a:gd name="adj" fmla="val 828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Arial" w:hAnsi="Arial" w:eastAsia="Arial Unicode MS" w:cs="Arial Unicode MS"/>
                                    <w:color w:val="auto"/>
                                    <w:lang w:val="en-US" w:eastAsia="zh-CN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35pt;height:59.7pt" coordorigin="0,0" coordsize="1487,11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;top:64;width:1412;height:11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0;width:1487;height:1194">
                  <v:roundrect id="shape_0" stroked="t" o:allowincell="f" style="position:absolute;left:70;top:60;width:1416;height:113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0;top:0;width:254;height:254;mso-wrap-style:square;v-text-anchor:top;mso-position-horizontal-relative:char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Arial" w:hAnsi="Arial" w:eastAsia="Arial Unicode MS" w:cs="Arial Unicode MS"/>
                              <w:color w:val="auto"/>
                              <w:lang w:val="en-US" w:eastAsia="zh-CN" w:bidi="hi-IN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44245" cy="775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280" cy="775440"/>
                          <a:chOff x="0" y="0"/>
                          <a:chExt cx="944280" cy="775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280" y="57960"/>
                            <a:ext cx="8971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80" y="55080"/>
                            <a:ext cx="899640" cy="720000"/>
                          </a:xfrm>
                          <a:prstGeom prst="roundRect">
                            <a:avLst>
                              <a:gd name="adj" fmla="val 101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.35pt;height:61.05pt" coordorigin="0,0" coordsize="1487,1221">
                <v:shape id="shape_0" stroked="f" o:allowincell="f" style="position:absolute;left:70;top:91;width:1412;height:112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70;top:87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29005" cy="7734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773280"/>
                          <a:chOff x="0" y="0"/>
                          <a:chExt cx="929160" cy="77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160" y="55800"/>
                            <a:ext cx="8971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60" y="53280"/>
                            <a:ext cx="899640" cy="720000"/>
                          </a:xfrm>
                          <a:prstGeom prst="roundRect">
                            <a:avLst>
                              <a:gd name="adj" fmla="val 101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15pt;height:60.9pt" coordorigin="0,0" coordsize="1463,1218">
                <v:shape id="shape_0" stroked="f" o:allowincell="f" style="position:absolute;left:46;top:88;width:1412;height:112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roundrect id="shape_0" stroked="t" o:allowincell="f" style="position:absolute;left:46;top:84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680"/>
          <w:tab w:val="left" w:pos="170" w:leader="none"/>
          <w:tab w:val="left" w:pos="567" w:leader="none"/>
          <w:tab w:val="left" w:pos="2436" w:leader="none"/>
          <w:tab w:val="left" w:pos="4354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2268" w:leader="none"/>
          <w:tab w:val="left" w:pos="4186" w:leader="none"/>
        </w:tabs>
        <w:suppressAutoHyphens w:val="false"/>
        <w:autoSpaceDE w:val="false"/>
        <w:spacing w:before="120" w:after="0"/>
        <w:ind w:left="397" w:right="6" w:hanging="397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29640" cy="7721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772200"/>
                          <a:chOff x="0" y="0"/>
                          <a:chExt cx="929520" cy="772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880" y="52200"/>
                            <a:ext cx="8971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80" y="52200"/>
                            <a:ext cx="899640" cy="720000"/>
                          </a:xfrm>
                          <a:prstGeom prst="roundRect">
                            <a:avLst>
                              <a:gd name="adj" fmla="val 101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2pt;height:60.8pt" coordorigin="0,0" coordsize="1464,1216">
                <v:shape id="shape_0" stroked="f" o:allowincell="f" style="position:absolute;left:47;top:82;width:1412;height:112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roundrect id="shape_0" stroked="t" o:allowincell="f" style="position:absolute;left:47;top:82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28370" cy="7848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784800"/>
                          <a:chOff x="0" y="0"/>
                          <a:chExt cx="928440" cy="784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440" y="67320"/>
                            <a:ext cx="89712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40" y="64800"/>
                            <a:ext cx="899640" cy="720000"/>
                          </a:xfrm>
                          <a:prstGeom prst="roundRect">
                            <a:avLst>
                              <a:gd name="adj" fmla="val 101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.1pt;height:61.8pt" coordorigin="0,0" coordsize="1462,1236">
                <v:shape id="shape_0" stroked="f" o:allowincell="f" style="position:absolute;left:45;top:106;width:1412;height:112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oundrect id="shape_0" stroked="t" o:allowincell="f" style="position:absolute;left:45;top:102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</w: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922020" cy="771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771480"/>
                          <a:chOff x="0" y="0"/>
                          <a:chExt cx="921960" cy="771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2000" y="49680"/>
                            <a:ext cx="64944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" y="51480"/>
                            <a:ext cx="899640" cy="720000"/>
                          </a:xfrm>
                          <a:prstGeom prst="roundRect">
                            <a:avLst>
                              <a:gd name="adj" fmla="val 101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680" w:hanging="6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Arial Unicode MS" w:cs="Arial Unicode MS"/>
                                  <w:color w:val="auto"/>
                                  <w:lang w:val="en-US" w:eastAsia="zh-CN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6pt;height:60.75pt" coordorigin="0,0" coordsize="1452,1215">
                <v:shape id="shape_0" stroked="f" o:allowincell="f" style="position:absolute;left:255;top:78;width:1022;height:112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oundrect id="shape_0" stroked="t" o:allowincell="f" style="position:absolute;left:35;top:81;width:1416;height:11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0;top:0;width:254;height:254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680" w:hanging="6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Arial" w:hAnsi="Arial" w:eastAsia="Arial Unicode MS" w:cs="Arial Unicode MS"/>
                            <w:color w:val="auto"/>
                            <w:lang w:val="en-US" w:eastAsia="zh-CN" w:bidi="hi-IN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680"/>
          <w:tab w:val="left" w:pos="170" w:leader="none"/>
          <w:tab w:val="left" w:pos="567" w:leader="none"/>
          <w:tab w:val="left" w:pos="2436" w:leader="none"/>
          <w:tab w:val="left" w:pos="4354" w:leader="none"/>
        </w:tabs>
        <w:suppressAutoHyphens w:val="false"/>
        <w:autoSpaceDE w:val="false"/>
        <w:spacing w:before="120" w:after="0"/>
        <w:ind w:left="0" w:right="6" w:hanging="0"/>
        <w:outlineLvl w:val="0"/>
        <w:rPr>
          <w:rFonts w:eastAsia="Arial" w:cs="Arial"/>
          <w:color w:val="231F20"/>
          <w:w w:val="90"/>
          <w:kern w:val="0"/>
          <w:szCs w:val="22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w w:val="85"/>
          <w:kern w:val="0"/>
          <w:lang w:eastAsia="en-GB" w:bidi="he-IL"/>
        </w:rPr>
        <w:tab/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  <w:r>
        <w:rPr>
          <w:rFonts w:eastAsia="Arial" w:cs="Arial"/>
          <w:color w:val="231F20"/>
          <w:w w:val="90"/>
          <w:kern w:val="0"/>
          <w:szCs w:val="22"/>
          <w:lang w:eastAsia="en-GB" w:bidi="he-IL"/>
        </w:rPr>
        <w:tab/>
      </w:r>
      <w:r>
        <w:rPr>
          <w:rFonts w:cs="Arial"/>
          <w:position w:val="-2"/>
          <w:sz w:val="16"/>
          <w:szCs w:val="16"/>
        </w:rPr>
        <w:t>...........................</w:t>
      </w:r>
    </w:p>
    <w:p>
      <w:pPr>
        <w:pStyle w:val="NWINSTRUCTION"/>
        <w:spacing w:before="180" w:after="0"/>
        <w:rPr/>
      </w:pPr>
      <w:r>
        <w:rPr/>
      </w:r>
      <w:r>
        <w:rPr/>
        <w:tab/>
        <w:t>Complete the words in the sentence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w w:val="95"/>
        </w:rPr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Let’s go in that cave and e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l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e.</w:t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Do you like to g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 a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r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d or do you prefer to travel in your own country?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Let’s t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k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 a  t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p. We can go to the mountains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I don’t like going running alone. I want to j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n  a  g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u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Many people t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e  t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r </w:t>
      </w:r>
      <w:r>
        <w:rPr>
          <w:rStyle w:val="Blank"/>
          <w:rFonts w:cs="Arial"/>
          <w:position w:val="-1"/>
        </w:rPr>
        <w:t>....</w:t>
      </w:r>
      <w:r>
        <w:rPr>
          <w:bCs/>
          <w:w w:val="95"/>
        </w:rPr>
        <w:t xml:space="preserve">  of the different neighbourhoods in Paris every day.</w:t>
      </w:r>
    </w:p>
    <w:p>
      <w:pPr>
        <w:pStyle w:val="NWINSTRUCTION"/>
        <w:tabs>
          <w:tab w:val="left" w:pos="454" w:leader="none"/>
          <w:tab w:val="left" w:pos="7155" w:leader="none"/>
        </w:tabs>
        <w:spacing w:before="180" w:after="0"/>
        <w:rPr/>
      </w:pPr>
      <w:r>
        <w:rPr/>
      </w:r>
      <w:r>
        <w:rPr/>
        <w:tab/>
        <w:t>Complete the survey questions with the words and phrases below. Then do the survey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20" w:after="120"/>
        <w:ind w:left="0" w:hanging="0"/>
        <w:rPr>
          <w:rFonts w:cs="Arial"/>
        </w:rPr>
      </w:pPr>
      <w:r>
        <w:rPr>
          <w:rFonts w:cs="Arial"/>
        </w:rPr>
        <w:tab/>
        <w:t>order pizza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go out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hiking</w:t>
      </w:r>
      <w:r>
        <w:rPr/>
        <w:t xml:space="preserve">  </w:t>
      </w:r>
      <w:r>
        <w:rPr>
          <w:rStyle w:val="NWWORDBANKSEPRATOR"/>
        </w:rPr>
        <w:t>|</w:t>
      </w:r>
      <w:r>
        <w:rPr/>
        <w:t xml:space="preserve">  </w:t>
      </w:r>
      <w:r>
        <w:rPr>
          <w:rFonts w:cs="Arial"/>
        </w:rPr>
        <w:t>go sightseeing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340" w:hanging="0"/>
        <w:rPr/>
      </w:pPr>
      <w:r>
        <w:rPr>
          <w:rFonts w:cs="Arial"/>
          <w:lang w:val="en-US" w:eastAsia="en-US" w:bidi="ar-SA"/>
        </w:rPr>
        <mc:AlternateContent>
          <mc:Choice Requires="wpg">
            <w:drawing>
              <wp:inline distT="0" distB="0" distL="0" distR="0">
                <wp:extent cx="3575685" cy="31280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5520" cy="3128040"/>
                          <a:chOff x="0" y="0"/>
                          <a:chExt cx="3575520" cy="3128040"/>
                        </a:xfrm>
                      </wpg:grpSpPr>
                      <wps:wsp>
                        <wps:cNvSpPr/>
                        <wps:spPr>
                          <a:xfrm>
                            <a:off x="0" y="122400"/>
                            <a:ext cx="3575520" cy="3005280"/>
                          </a:xfrm>
                          <a:prstGeom prst="roundRect">
                            <a:avLst>
                              <a:gd name="adj" fmla="val 44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360" w:after="0"/>
                                <w:ind w:left="686" w:hanging="68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 xml:space="preserve">Where do you prefer to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cs="Arial" w:eastAsia="MyriadPro-Bold;Times New Roman"/>
                                  <w:color w:val="auto"/>
                                  <w:lang w:val="en-GB" w:eastAsia="zh-CN" w:bidi="hi-IN"/>
                                </w:rPr>
                                <w:t xml:space="preserve"> with 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360" w:after="0"/>
                                <w:ind w:left="686" w:hanging="68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your friends?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  <w:tab w:val="left" w:pos="2410" w:leader="none"/>
                                  <w:tab w:val="left" w:pos="2660" w:leader="none"/>
                                  <w:tab w:val="left" w:pos="3892" w:leader="none"/>
                                  <w:tab w:val="left" w:pos="4102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to the cinem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to the park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to the beach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 xml:space="preserve">Do you and your family often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cs="Arial" w:eastAsia="MyriadPro-Bold;Times New Roman"/>
                                  <w:color w:val="auto"/>
                                  <w:lang w:val="en-GB" w:eastAsia="zh-CN" w:bidi="hi-IN"/>
                                </w:rPr>
                                <w:t xml:space="preserve"> ?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Yes. It’s easy and delicious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Sometimes, but we prefer Chinese food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Never! We don’t like it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 xml:space="preserve">Do you like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cs="Arial" w:eastAsia="MyriadPro-Bold;Times New Roman"/>
                                  <w:color w:val="auto"/>
                                  <w:lang w:val="en-GB" w:eastAsia="zh-CN" w:bidi="hi-IN"/>
                                </w:rPr>
                                <w:t xml:space="preserve"> ?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Yes, I love walking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Sometimes, when the weather is good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Not really, I prefer to stay indoors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 xml:space="preserve">What’s your favourite way to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cs="Arial" w:eastAsia="MyriadPro-Bold;Times New Roman"/>
                                  <w:color w:val="auto"/>
                                  <w:lang w:val="en-GB" w:eastAsia="zh-CN" w:bidi="hi-IN"/>
                                </w:rPr>
                                <w:t xml:space="preserve"> ?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  <w:tab w:val="left" w:pos="2835" w:leader="none"/>
                                  <w:tab w:val="left" w:pos="3066" w:leader="none"/>
                                  <w:tab w:val="left" w:pos="4732" w:leader="none"/>
                                  <w:tab w:val="left" w:pos="4928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on a walking tour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  <w:tab w:val="left" w:pos="2835" w:leader="none"/>
                                  <w:tab w:val="left" w:pos="3066" w:leader="none"/>
                                  <w:tab w:val="left" w:pos="4732" w:leader="none"/>
                                  <w:tab w:val="left" w:pos="4928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  <w:t>by bike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907" w:leader="none"/>
                                  <w:tab w:val="left" w:pos="2835" w:leader="none"/>
                                  <w:tab w:val="left" w:pos="3066" w:leader="none"/>
                                  <w:tab w:val="left" w:pos="4732" w:leader="none"/>
                                  <w:tab w:val="left" w:pos="4928" w:leader="none"/>
                                </w:tabs>
                                <w:overflowPunct w:val="false"/>
                                <w:bidi w:val="0"/>
                                <w:spacing w:before="57" w:after="0"/>
                                <w:ind w:left="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MyriadPro-Bold;Times New Roman" w:cs="Arial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c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cs="Arial" w:eastAsia="Arial Unicode MS"/>
                                  <w:color w:val="auto"/>
                                  <w:lang w:val="en-GB" w:eastAsia="zh-CN" w:bidi="hi-IN"/>
                                </w:rPr>
                                <w:t>by bu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0"/>
                            <a:ext cx="162000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" w:hanging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omic Sans MS" w:hAnsi="Comic Sans MS" w:eastAsia="Arial Unicode MS" w:cs="Comic Sans MS"/>
                                  <w:color w:val="auto"/>
                                  <w:lang w:val="en-US" w:eastAsia="zh-CN" w:bidi="hi-IN"/>
                                </w:rPr>
                                <w:t>Things You D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55pt;height:246.3pt" coordorigin="0,0" coordsize="5631,4926">
                <v:roundrect id="shape_0" fillcolor="white" stroked="t" o:allowincell="f" style="position:absolute;left:0;top:193;width:5630;height:4732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360" w:after="0"/>
                          <w:ind w:left="686" w:hanging="68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1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 xml:space="preserve">Where do you prefer to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.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cs="Arial" w:eastAsia="MyriadPro-Bold;Times New Roman"/>
                            <w:color w:val="auto"/>
                            <w:lang w:val="en-GB" w:eastAsia="zh-CN" w:bidi="hi-IN"/>
                          </w:rPr>
                          <w:t xml:space="preserve"> with 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360" w:after="0"/>
                          <w:ind w:left="686" w:hanging="68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your friends?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  <w:tab w:val="left" w:pos="2410" w:leader="none"/>
                            <w:tab w:val="left" w:pos="2660" w:leader="none"/>
                            <w:tab w:val="left" w:pos="3892" w:leader="none"/>
                            <w:tab w:val="left" w:pos="4102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to the cinem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to the park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to the beach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2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 xml:space="preserve">Do you and your family often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.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cs="Arial" w:eastAsia="MyriadPro-Bold;Times New Roman"/>
                            <w:color w:val="auto"/>
                            <w:lang w:val="en-GB" w:eastAsia="zh-CN" w:bidi="hi-IN"/>
                          </w:rPr>
                          <w:t xml:space="preserve"> ?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Yes. It’s easy and delicious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Sometimes, but we prefer Chinese food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Never! We don’t like it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3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 xml:space="preserve">Do you like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.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cs="Arial" w:eastAsia="MyriadPro-Bold;Times New Roman"/>
                            <w:color w:val="auto"/>
                            <w:lang w:val="en-GB" w:eastAsia="zh-CN" w:bidi="hi-IN"/>
                          </w:rPr>
                          <w:t xml:space="preserve"> ?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Yes, I love walking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Sometimes, when the weather is good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Not really, I prefer to stay indoors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4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 xml:space="preserve">What’s your favourite way to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.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cs="Arial" w:eastAsia="MyriadPro-Bold;Times New Roman"/>
                            <w:color w:val="auto"/>
                            <w:lang w:val="en-GB" w:eastAsia="zh-CN" w:bidi="hi-IN"/>
                          </w:rPr>
                          <w:t xml:space="preserve"> ?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  <w:tab w:val="left" w:pos="2835" w:leader="none"/>
                            <w:tab w:val="left" w:pos="3066" w:leader="none"/>
                            <w:tab w:val="left" w:pos="4732" w:leader="none"/>
                            <w:tab w:val="left" w:pos="4928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on a walking tour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  <w:tab w:val="left" w:pos="2835" w:leader="none"/>
                            <w:tab w:val="left" w:pos="3066" w:leader="none"/>
                            <w:tab w:val="left" w:pos="4732" w:leader="none"/>
                            <w:tab w:val="left" w:pos="4928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b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  <w:t>by bike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907" w:leader="none"/>
                            <w:tab w:val="left" w:pos="2835" w:leader="none"/>
                            <w:tab w:val="left" w:pos="3066" w:leader="none"/>
                            <w:tab w:val="left" w:pos="4732" w:leader="none"/>
                            <w:tab w:val="left" w:pos="4928" w:leader="none"/>
                          </w:tabs>
                          <w:overflowPunct w:val="false"/>
                          <w:bidi w:val="0"/>
                          <w:spacing w:before="57" w:after="0"/>
                          <w:ind w:left="0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MyriadPro-Bold;Times New Roman" w:cs="Arial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c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cs="Arial" w:eastAsia="Arial Unicode MS"/>
                            <w:color w:val="auto"/>
                            <w:lang w:val="en-GB" w:eastAsia="zh-CN" w:bidi="hi-IN"/>
                          </w:rPr>
                          <w:t>by 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black" stroked="t" o:allowincell="f" style="position:absolute;left:1661;top:0;width:2550;height:425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567" w:hanging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omic Sans MS" w:hAnsi="Comic Sans MS" w:eastAsia="Arial Unicode MS" w:cs="Comic Sans MS"/>
                            <w:color w:val="auto"/>
                            <w:lang w:val="en-US" w:eastAsia="zh-CN" w:bidi="hi-IN"/>
                          </w:rPr>
                          <w:t>Things You Do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/>
        </w:rPr>
        <w:tab/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spacing w:before="180" w:after="0"/>
        <w:rPr/>
      </w:pPr>
      <w:r>
        <w:rPr/>
      </w:r>
      <w:r>
        <w:rPr/>
        <w:tab/>
        <w:t xml:space="preserve">Complete the sentences with the verbs in brackets. Use the Present Simple or </w:t>
        <w:br/>
        <w:t>Presen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ab/>
      </w:r>
      <w:r>
        <w:rPr>
          <w:b/>
          <w:w w:val="95"/>
        </w:rPr>
        <w:t>1</w:t>
        <w:tab/>
      </w:r>
      <w:r>
        <w:rPr>
          <w:bCs/>
          <w:w w:val="95"/>
        </w:rPr>
        <w:t xml:space="preserve">My mum usually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  <w:lang w:val="en-US"/>
        </w:rPr>
        <w:t xml:space="preserve"> </w:t>
      </w:r>
      <w:r>
        <w:rPr>
          <w:bCs/>
          <w:w w:val="95"/>
        </w:rPr>
        <w:t>(order) pizza on my birthday.</w:t>
      </w:r>
    </w:p>
    <w:p>
      <w:pPr>
        <w:pStyle w:val="Normal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 xml:space="preserve">We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explore) the city now.</w:t>
      </w:r>
    </w:p>
    <w:p>
      <w:pPr>
        <w:pStyle w:val="Normal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 xml:space="preserve">Jo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not like) going camping.</w:t>
      </w:r>
    </w:p>
    <w:p>
      <w:pPr>
        <w:pStyle w:val="Normal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 xml:space="preserve">Lara always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do) her homework after school.</w:t>
      </w:r>
    </w:p>
    <w:p>
      <w:pPr>
        <w:pStyle w:val="Normal"/>
        <w:rPr>
          <w:bCs/>
          <w:w w:val="95"/>
        </w:rPr>
      </w:pPr>
      <w:r>
        <w:rPr>
          <w:b/>
          <w:w w:val="95"/>
        </w:rPr>
        <w:tab/>
        <w:t>5</w:t>
        <w:tab/>
      </w:r>
      <w:r>
        <w:rPr>
          <w:bCs/>
          <w:w w:val="95"/>
        </w:rPr>
        <w:t xml:space="preserve">My friends and I </w:t>
      </w:r>
      <w:r>
        <w:rPr>
          <w:rFonts w:cs="Arial"/>
          <w:position w:val="-2"/>
          <w:sz w:val="16"/>
          <w:szCs w:val="16"/>
        </w:rPr>
        <w:t>................................</w:t>
      </w:r>
      <w:r>
        <w:rPr>
          <w:bCs/>
          <w:w w:val="95"/>
        </w:rPr>
        <w:t xml:space="preserve"> (not go out) right now.</w:t>
      </w:r>
    </w:p>
    <w:p>
      <w:pPr>
        <w:pStyle w:val="NWINSTRUCTION"/>
        <w:ind w:left="454" w:right="1133" w:hanging="454"/>
        <w:rPr/>
      </w:pPr>
      <w:r>
        <w:rPr/>
      </w:r>
      <w:r>
        <w:rPr/>
        <w:tab/>
        <w:t>Write sentences with the words below. Use the Present Simple or Presen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  <w:w w:val="95"/>
        </w:rPr>
        <w:tab/>
        <w:t>1</w:t>
        <w:tab/>
      </w:r>
      <w:r>
        <w:rPr>
          <w:bCs/>
          <w:w w:val="95"/>
        </w:rPr>
        <w:t xml:space="preserve">Jenny / go sightseeing / right now /. 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  <w:w w:val="95"/>
        </w:rPr>
        <w:tab/>
        <w:t>2</w:t>
        <w:tab/>
      </w:r>
      <w:r>
        <w:rPr>
          <w:bCs/>
          <w:w w:val="95"/>
        </w:rPr>
        <w:t>your grandmother / exercise / every day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  <w:w w:val="95"/>
        </w:rPr>
        <w:tab/>
        <w:t>3</w:t>
        <w:tab/>
      </w:r>
      <w:r>
        <w:rPr>
          <w:bCs/>
          <w:w w:val="95"/>
        </w:rPr>
        <w:t>my parents / enjoy / taking tours / of big cities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  <w:w w:val="95"/>
        </w:rPr>
        <w:tab/>
        <w:t>4</w:t>
        <w:tab/>
      </w:r>
      <w:r>
        <w:rPr>
          <w:bCs/>
          <w:w w:val="95"/>
        </w:rPr>
        <w:t>you / paint / your room / now / ?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>
          <w:b/>
          <w:w w:val="95"/>
        </w:rPr>
        <w:tab/>
        <w:t>5</w:t>
        <w:tab/>
      </w:r>
      <w:r>
        <w:rPr>
          <w:bCs/>
          <w:w w:val="95"/>
        </w:rPr>
        <w:t>Dave / not study / for the test / at the moment / .</w:t>
      </w:r>
    </w:p>
    <w:p>
      <w:pPr>
        <w:pStyle w:val="Normal"/>
        <w:tabs>
          <w:tab w:val="right" w:pos="567" w:leader="none"/>
          <w:tab w:val="left" w:pos="680" w:leader="none"/>
          <w:tab w:val="right" w:pos="7938" w:leader="dot"/>
        </w:tabs>
        <w:spacing w:before="40" w:after="0"/>
        <w:ind w:left="0" w:hanging="0"/>
        <w:rPr>
          <w:rFonts w:cs="Arial"/>
          <w:spacing w:val="-6"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Style w:val="Blank"/>
          <w:rFonts w:cs="Arial"/>
          <w:spacing w:val="-6"/>
          <w:position w:val="0"/>
          <w:sz w:val="16"/>
          <w:vertAlign w:val="baseline"/>
        </w:rPr>
        <w:tab/>
      </w:r>
    </w:p>
    <w:p>
      <w:pPr>
        <w:pStyle w:val="NWINSTRUCTION"/>
        <w:spacing w:before="180" w:after="0"/>
        <w:ind w:left="454" w:right="424" w:hanging="454"/>
        <w:rPr/>
      </w:pPr>
      <w:r>
        <w:rPr/>
      </w:r>
      <w:r>
        <w:rPr/>
        <w:tab/>
        <w:t xml:space="preserve">Complete the e-mail with the verbs in brackets. Use the Present Simple or </w:t>
        <w:br/>
        <w:t>Present Continuous.</w:t>
      </w:r>
      <w:r>
        <mc:AlternateContent>
          <mc:Choice Requires="wps">
            <w:drawing>
              <wp:inline distT="0" distB="0" distL="0" distR="0">
                <wp:extent cx="207010" cy="207010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position w:val="-4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position w:val="-6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6.3pt;height:16.3pt;mso-wrap-distance-left:0pt;mso-wrap-distance-right:0pt;mso-wrap-distance-top:0pt;mso-wrap-distance-bottom:0pt;margin-top:-11.8pt;mso-position-vertical-relative:text;margin-left:-0.35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position w:val="-4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position w:val="-6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170" w:leader="none"/>
          <w:tab w:val="left" w:pos="397" w:leader="none"/>
          <w:tab w:val="left" w:pos="1418" w:leader="none"/>
        </w:tabs>
        <w:suppressAutoHyphens w:val="false"/>
        <w:autoSpaceDE w:val="false"/>
        <w:spacing w:before="180" w:after="0"/>
        <w:ind w:left="737" w:right="6" w:hanging="397"/>
        <w:outlineLvl w:val="0"/>
        <w:rPr>
          <w:rFonts w:eastAsia="Verdana" w:cs="Arial"/>
          <w:b/>
          <w:b/>
          <w:bCs/>
          <w:iCs/>
          <w:color w:val="6E6E6E"/>
          <w:spacing w:val="-2"/>
          <w:w w:val="85"/>
          <w:kern w:val="0"/>
          <w:lang w:eastAsia="en-GB" w:bidi="he-IL"/>
        </w:rPr>
      </w:pPr>
      <w:r>
        <w:rPr>
          <w:rFonts w:eastAsia="Verdana" w:cs="Arial"/>
          <w:b/>
          <w:bCs/>
          <w:iCs/>
          <w:color w:val="6E6E6E"/>
          <w:spacing w:val="-2"/>
          <w:kern w:val="0"/>
          <w:lang w:val="en-US" w:eastAsia="en-US" w:bidi="ar-SA"/>
        </w:rPr>
        <mc:AlternateContent>
          <mc:Choice Requires="wpg">
            <w:drawing>
              <wp:inline distT="0" distB="0" distL="0" distR="0">
                <wp:extent cx="4937125" cy="26149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615040"/>
                          <a:chOff x="0" y="0"/>
                          <a:chExt cx="4937040" cy="2615040"/>
                        </a:xfrm>
                      </wpg:grpSpPr>
                      <wpg:grpSp>
                        <wpg:cNvGrpSpPr/>
                        <wpg:grpSpPr>
                          <a:xfrm>
                            <a:off x="0" y="2399040"/>
                            <a:ext cx="4932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200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41400"/>
                              <a:ext cx="4316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1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6"/>
                                    <w:bCs/>
                                    <w:rFonts w:ascii="Arial" w:hAnsi="Arial" w:eastAsia="Arial Unicode MS" w:cs="Arial Unicode MS"/>
                                    <w:color w:val="FFFFFF"/>
                                    <w:lang w:val="en-US" w:eastAsia="zh-CN" w:bidi="hi-IN"/>
                                  </w:rPr>
                                  <w:t>S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7440"/>
                              <a:ext cx="222120" cy="14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567" w:leader="none"/>
                                    <w:tab w:val="left" w:pos="680" w:leader="none"/>
                                  </w:tabs>
                                  <w:overflowPunct w:val="false"/>
                                  <w:bidi w:val="0"/>
                                  <w:spacing w:before="30" w:after="0"/>
                                  <w:ind w:left="680" w:hanging="68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u w:val="single"/>
                                    <w:i/>
                                    <w:kern w:val="2"/>
                                    <w:szCs w:val="20"/>
                                    <w:bCs/>
                                    <w:iCs/>
                                    <w:rFonts w:ascii="Times New Roman" w:hAnsi="Times New Roman" w:eastAsia="Arial Unicode MS" w:cs="Times New Roman"/>
                                    <w:color w:val="808080"/>
                                    <w:lang w:val="en-US" w:eastAsia="zh-CN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rcRect l="0" t="15034" r="-2015" b="0"/>
                            <a:stretch/>
                          </pic:blipFill>
                          <pic:spPr>
                            <a:xfrm>
                              <a:off x="4293360" y="37440"/>
                              <a:ext cx="2203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rcRect l="15530" t="21785" r="19803" b="15273"/>
                            <a:stretch/>
                          </pic:blipFill>
                          <pic:spPr>
                            <a:xfrm>
                              <a:off x="1635120" y="45720"/>
                              <a:ext cx="14364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rcRect l="16432" t="27974" r="17399" b="27412"/>
                            <a:stretch/>
                          </pic:blipFill>
                          <pic:spPr>
                            <a:xfrm>
                              <a:off x="1440360" y="67320"/>
                              <a:ext cx="14544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rcRect l="18366" t="25884" r="20299" b="21463"/>
                            <a:stretch/>
                          </pic:blipFill>
                          <pic:spPr>
                            <a:xfrm>
                              <a:off x="1047240" y="54720"/>
                              <a:ext cx="14400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4640760" y="36720"/>
                              <a:ext cx="1440" cy="1375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9760" y="26640"/>
                              <a:ext cx="1800" cy="136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76240" y="34920"/>
                              <a:ext cx="108000" cy="12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360"/>
                                <a:ext cx="108000" cy="108720"/>
                              </a:xfrm>
                              <a:prstGeom prst="foldedCorner">
                                <a:avLst>
                                  <a:gd name="adj" fmla="val 34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8"/>
                              <a:srcRect l="29639" t="22910" r="32410" b="1286"/>
                              <a:stretch/>
                            </pic:blipFill>
                            <pic:spPr>
                              <a:xfrm>
                                <a:off x="1800" y="0"/>
                                <a:ext cx="51480" cy="8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224360" y="48960"/>
                              <a:ext cx="140400" cy="10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0800" y="-10800"/>
                                <a:ext cx="68760" cy="90720"/>
                              </a:xfrm>
                              <a:prstGeom prst="rtTriangle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9"/>
                              <a:srcRect l="24253" t="27090" r="19332" b="19695"/>
                              <a:stretch/>
                            </pic:blipFill>
                            <pic:spPr>
                              <a:xfrm>
                                <a:off x="1080" y="0"/>
                                <a:ext cx="138960" cy="10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9280" y="17640"/>
                                <a:ext cx="2556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63160" y="76680"/>
                              <a:ext cx="36360" cy="2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0" y="0"/>
                            <a:ext cx="4935960" cy="261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320"/>
                                <w:ind w:left="680" w:right="61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Hi Stev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We are in London at the moment and w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have) a great time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The weather is nice. Believe it or not, it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2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not rain)! Once or twic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a year, we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3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come) to this amazing city because my moth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4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love) the theatre here and my fath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enjoy) going to the museums.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like) London because it’s got so many great restaurants. Right now, we are at the theatre and w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eastAsia="zh-CN" w:bidi="hi-IN" w:val="en-GB"/>
                                </w:rPr>
                                <w:t xml:space="preserve">(wait) for the show to begin.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eastAsia="zh-CN" w:bidi="hi-IN" w:val="en-GB"/>
                                </w:rPr>
                                <w:t>8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eastAsia="zh-CN" w:bidi="hi-IN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eastAsia="zh-CN" w:bidi="hi-IN" w:val="en-GB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eastAsia="zh-CN" w:bidi="hi-IN" w:val="en-GB"/>
                                </w:rPr>
                                <w:t xml:space="preserve"> (sit) next to my sister and, as usual, sh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vertAlign w:val="superscript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9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talk) on her phone to her boyfriend. 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1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0" w:right="62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(not know) much about this show. It’s a comedy and a musical calle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i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chool of Rock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, so I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vertAlign w:val="superscript"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11.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2"/>
                                  <w:szCs w:val="16"/>
                                  <w:rFonts w:ascii="Arial" w:hAnsi="Arial" w:eastAsia="Arial Unicode MS" w:cs="Arial"/>
                                  <w:color w:val="auto"/>
                                  <w:lang w:val="en-GB" w:eastAsia="zh-CN" w:bidi="hi-IN"/>
                                </w:rPr>
                                <w:t>.................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 (hope) it’s got some good rock music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680" w:right="61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See you soon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320"/>
                                <w:ind w:left="680" w:right="61" w:hanging="68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>Mike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75pt;height:205.9pt" coordorigin="0,0" coordsize="7775,4118">
                <v:group id="shape_0" style="position:absolute;left:0;top:3778;width:7767;height:339">
                  <v:rect id="shape_0" fillcolor="#f2f2f2" stroked="f" o:allowincell="f" style="position:absolute;left:0;top:3778;width:7766;height:338;mso-wrap-style:none;v-text-anchor:middle;mso-position-horizontal-relative:char">
                    <v:fill o:detectmouseclick="t" type="solid" color2="#0d0d0d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gray" stroked="t" o:allowincell="f" style="position:absolute;left:87;top:3843;width:679;height:19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1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6"/>
                              <w:bCs/>
                              <w:rFonts w:ascii="Arial" w:hAnsi="Arial" w:eastAsia="Arial Unicode MS" w:cs="Arial Unicode MS"/>
                              <w:color w:val="FFFFFF"/>
                              <w:lang w:val="en-US" w:eastAsia="zh-CN" w:bidi="hi-IN"/>
                            </w:rPr>
                            <w:t>Send</w:t>
                          </w:r>
                        </w:p>
                      </w:txbxContent>
                    </v:textbox>
                    <v:fill o:detectmouseclick="t" type="solid" color2="#7f7f7f"/>
                    <v:stroke color="#0d0d0d" weight="6480" joinstyle="miter" endcap="flat"/>
                    <w10:wrap type="none"/>
                  </v:shape>
                  <v:shape id="shape_0" stroked="f" o:allowincell="f" style="position:absolute;left:810;top:3837;width:349;height:22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right" w:pos="567" w:leader="none"/>
                              <w:tab w:val="left" w:pos="680" w:leader="none"/>
                            </w:tabs>
                            <w:overflowPunct w:val="false"/>
                            <w:bidi w:val="0"/>
                            <w:spacing w:before="30" w:after="0"/>
                            <w:ind w:left="680" w:hanging="68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u w:val="single"/>
                              <w:i/>
                              <w:kern w:val="2"/>
                              <w:szCs w:val="20"/>
                              <w:bCs/>
                              <w:iCs/>
                              <w:rFonts w:ascii="Times New Roman" w:hAnsi="Times New Roman" w:eastAsia="Arial Unicode MS" w:cs="Times New Roman"/>
                              <w:color w:val="808080"/>
                              <w:lang w:val="en-US" w:eastAsia="zh-CN" w:bidi="hi-IN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1;top:3837;width:346;height:218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75;top:3850;width:225;height:170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8;top:3884;width:228;height:127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9;top:3864;width:226;height:162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08;top:3836;width:1;height:216;mso-position-horizontal-relative:char" type="_x0000_t32">
                    <v:stroke color="gray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1228;top:3820;width:2;height:214;mso-position-horizontal-relative:char" type="_x0000_t32">
                    <v:stroke color="gray" weight="6480" joinstyle="miter" endcap="flat"/>
                    <v:fill o:detectmouseclick="t" on="false"/>
                    <w10:wrap type="none"/>
                  </v:shape>
                  <v:group id="shape_0" style="position:absolute;left:1380;top:3833;width:170;height:199"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f" style="position:absolute;left:1380;top:3862;width:169;height:170;flip:y;mso-wrap-style:none;v-text-anchor:middle;mso-position-horizontal-relative:char" type="_x0000_t65">
                      <v:fill o:detectmouseclick="t" type="solid" color2="black"/>
                      <v:stroke color="gray" weight="6480" joinstyle="miter" endcap="flat"/>
                      <w10:wrap type="none"/>
                    </v:shape>
                    <v:shape id="shape_0" stroked="f" o:allowincell="f" style="position:absolute;left:1383;top:3833;width:80;height:129;mso-wrap-style:none;v-text-anchor:middle;mso-position-horizontal-relative:char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30;top:3838;width:219;height:189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1945;top:3838;width:107;height:142;mso-wrap-style:none;v-text-anchor:middle;rotation:90;mso-position-horizontal-relative:char" type="_x0000_t6">
                      <v:fill o:detectmouseclick="t" on="false"/>
                      <v:stroke color="gray" weight="6480" joinstyle="miter" endcap="flat"/>
                      <w10:wrap type="none"/>
                    </v:shape>
                    <v:shape id="shape_0" stroked="f" o:allowincell="f" style="position:absolute;left:1930;top:3855;width:218;height:171;mso-wrap-style:none;v-text-anchor:middle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oval id="shape_0" fillcolor="white" stroked="f" o:allowincell="f" style="position:absolute;left:2069;top:3883;width:39;height:29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gray" stroked="t" o:allowincell="f" style="position:absolute;left:7501;top:3899;width:56;height:41;flip:y;mso-wrap-style:none;v-text-anchor:middle;mso-position-horizontal-relative:char" type="_x0000_t5">
                    <v:fill o:detectmouseclick="t" type="solid" color2="#7f7f7f"/>
                    <v:stroke color="gray" weight="6480" joinstyle="miter" endcap="flat"/>
                    <w10:wrap type="none"/>
                  </v:shape>
                </v:group>
                <v:shape id="shape_0" stroked="t" o:allowincell="f" style="position:absolute;left:2;top:0;width:7772;height:411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320"/>
                          <w:ind w:left="680" w:right="61" w:hanging="6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Hi Stev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We are in London at the moment and we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1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have) a great time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The weather is nice. Believe it or not, it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2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not rain)! Once or twic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a year, we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3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come) to this amazing city because my moth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4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love) the theatre here and my fath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enjoy) going to the museums.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like) London because it’s got so many great restaurants. Right now, we are at the theatre and w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7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eastAsia="zh-CN" w:bidi="hi-IN" w:val="en-GB"/>
                          </w:rPr>
                          <w:t xml:space="preserve">(wait) for the show to begin.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eastAsia="zh-CN" w:bidi="hi-IN" w:val="en-GB"/>
                          </w:rPr>
                          <w:t>8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eastAsia="zh-CN" w:bidi="hi-IN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eastAsia="zh-CN" w:bidi="hi-IN" w:val="en-GB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eastAsia="zh-CN" w:bidi="hi-IN" w:val="en-GB"/>
                          </w:rPr>
                          <w:t xml:space="preserve"> (sit) next to my sister and, as usual, sh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vertAlign w:val="superscript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9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talk) on her phone to her boyfriend. I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10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ind w:left="0" w:right="62" w:hanging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(not know) much about this show. It’s a comedy and a musical called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i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chool of Rock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, so I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vertAlign w:val="superscript"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11.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2"/>
                            <w:szCs w:val="16"/>
                            <w:rFonts w:ascii="Arial" w:hAnsi="Arial" w:eastAsia="Arial Unicode MS" w:cs="Arial"/>
                            <w:color w:val="auto"/>
                            <w:lang w:val="en-GB" w:eastAsia="zh-CN" w:bidi="hi-IN"/>
                          </w:rPr>
                          <w:t>.................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 (hope) it’s got some good rock music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680" w:right="61" w:hanging="6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See you soon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320"/>
                          <w:ind w:left="680" w:right="61" w:hanging="68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>Mike</w:t>
                        </w:r>
                      </w:p>
                    </w:txbxContent>
                  </v:textbox>
                  <v:fill o:detectmouseclick="t" on="false"/>
                  <v:stroke color="#7f7f7f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Verdana" w:cs="Arial"/>
          <w:b/>
          <w:bCs/>
          <w:iCs/>
          <w:color w:val="6E6E6E"/>
          <w:spacing w:val="-10"/>
          <w:w w:val="90"/>
          <w:kern w:val="0"/>
          <w:sz w:val="28"/>
          <w:szCs w:val="28"/>
          <w:lang w:eastAsia="en-GB" w:bidi="he-IL"/>
        </w:rPr>
        <w:tab/>
        <w:tab/>
      </w:r>
    </w:p>
    <w:p>
      <w:pPr>
        <w:pStyle w:val="NWEXERCISECLOZE"/>
        <w:spacing w:lineRule="exact" w:line="34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2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8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US" w:eastAsia="zh-CN" w:bidi="hi-IN"/>
                              </w:rPr>
                              <w:t>MODUL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Cs/>
                                  <w:rFonts w:eastAsia="Arial Unicode MS" w:ascii="Arial" w:hAnsi="Arial" w:cs="Arial Unicode MS"/>
                                  <w:color w:val="auto"/>
                                  <w:lang w:val="en-US" w:eastAsia="en-US" w:bidi="he-IL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US" w:eastAsia="zh-CN" w:bidi="hi-IN"/>
                                </w:rPr>
                                <w:t xml:space="preserve"> SECTIO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US" w:eastAsia="zh-CN" w:bidi="hi-IN"/>
                        </w:rPr>
                        <w:t>MODUL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US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Cs/>
                            <w:rFonts w:eastAsia="Arial Unicode MS" w:ascii="Arial" w:hAnsi="Arial" w:cs="Arial Unicode MS"/>
                            <w:color w:val="auto"/>
                            <w:lang w:val="en-US" w:eastAsia="en-US" w:bidi="he-IL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US" w:eastAsia="zh-CN" w:bidi="hi-IN"/>
                          </w:rPr>
                          <w:t xml:space="preserve"> SEC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57:00Z</dcterms:created>
  <dc:creator/>
  <dc:description/>
  <cp:keywords/>
  <dc:language>en-US</dc:language>
  <cp:lastModifiedBy/>
  <dcterms:modified xsi:type="dcterms:W3CDTF">2020-08-10T05:22:00Z</dcterms:modified>
  <cp:revision>1</cp:revision>
  <dc:subject/>
  <dc:title/>
</cp:coreProperties>
</file>